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>Движение крови и лимфы в организме.</w:t>
        <w:br/>
        <w:t>Круги кровообращ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>Урок в 8-м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Урок проводится главным образом в форме беседы – ученики отвечают на вопросы учителя. </w:t>
        <w:br/>
        <w:t xml:space="preserve">Начинаем с повторения материала, изученного на предыдущих уроках.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20"/>
        </w:rPr>
        <w:t xml:space="preserve">1. «По замкнутой системе </w:t>
        <w:br/>
        <w:t xml:space="preserve">Стремительно бегу. </w:t>
        <w:br/>
        <w:t xml:space="preserve">А в чем моя задача? </w:t>
        <w:br/>
        <w:t xml:space="preserve">Я кислород несу». </w:t>
        <w:br/>
        <w:t>О чем идет речь? (</w:t>
      </w:r>
      <w:r>
        <w:rPr>
          <w:rFonts w:cs="Times New Roman" w:ascii="Times New Roman" w:hAnsi="Times New Roman"/>
          <w:i/>
          <w:iCs/>
          <w:sz w:val="18"/>
          <w:szCs w:val="20"/>
        </w:rPr>
        <w:t>Кровь</w:t>
      </w:r>
      <w:r>
        <w:rPr>
          <w:rFonts w:cs="Times New Roman" w:ascii="Times New Roman" w:hAnsi="Times New Roman"/>
          <w:sz w:val="18"/>
          <w:szCs w:val="20"/>
        </w:rPr>
        <w:t>.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20"/>
        </w:rPr>
        <w:t>2. Каковы функции крови? (</w:t>
      </w:r>
      <w:r>
        <w:rPr>
          <w:rFonts w:cs="Times New Roman" w:ascii="Times New Roman" w:hAnsi="Times New Roman"/>
          <w:i/>
          <w:iCs/>
          <w:sz w:val="18"/>
          <w:szCs w:val="20"/>
        </w:rPr>
        <w:t>Дыхательная – переносит кислород от легких к тканям и углекислый газ от тканей к легким; питательная – доставляет пищевые вещества к клеткам; выделительная – выносит ненужные продукты распада; терморегуляционная – регулирует температуру тела; транспортная – связывает разные органы и системы, перенося вещества, которые в них образуются; защитная   – лимфоциты нейтрализуют чужеродные вещества и микрорганизмы.</w:t>
      </w:r>
      <w:r>
        <w:rPr>
          <w:rFonts w:cs="Times New Roman" w:ascii="Times New Roman" w:hAnsi="Times New Roman"/>
          <w:sz w:val="18"/>
          <w:szCs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20"/>
        </w:rPr>
        <w:t>3. Что представляет собой кровь? (</w:t>
      </w:r>
      <w:r>
        <w:rPr>
          <w:rFonts w:cs="Times New Roman" w:ascii="Times New Roman" w:hAnsi="Times New Roman"/>
          <w:i/>
          <w:iCs/>
          <w:sz w:val="18"/>
          <w:szCs w:val="20"/>
        </w:rPr>
        <w:t>Жидкая соединительная ткань, содержащая 60% межклеточного вещества – плазмы и 40% клеток крови.</w:t>
      </w:r>
      <w:r>
        <w:rPr>
          <w:rFonts w:cs="Times New Roman" w:ascii="Times New Roman" w:hAnsi="Times New Roman"/>
          <w:sz w:val="18"/>
          <w:szCs w:val="20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4. «Подхватили кислород, </w:t>
        <w:br/>
        <w:t xml:space="preserve">И скорей-скорей вперед – </w:t>
        <w:br/>
        <w:t xml:space="preserve">А то клеткам в организме </w:t>
        <w:br/>
        <w:t xml:space="preserve">Его, ох, недостает».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20"/>
        </w:rPr>
        <w:t>О чем идет речь? (</w:t>
      </w:r>
      <w:r>
        <w:rPr>
          <w:rFonts w:cs="Times New Roman" w:ascii="Times New Roman" w:hAnsi="Times New Roman"/>
          <w:i/>
          <w:iCs/>
          <w:sz w:val="18"/>
          <w:szCs w:val="20"/>
        </w:rPr>
        <w:t>Эритроциты и белок крови – гемоглобин.</w:t>
      </w:r>
      <w:r>
        <w:rPr>
          <w:rFonts w:cs="Times New Roman" w:ascii="Times New Roman" w:hAnsi="Times New Roman"/>
          <w:sz w:val="18"/>
          <w:szCs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20"/>
        </w:rPr>
        <w:t>5. Как гемоглобин выполняет свои функции? (</w:t>
      </w:r>
      <w:r>
        <w:rPr>
          <w:rFonts w:cs="Times New Roman" w:ascii="Times New Roman" w:hAnsi="Times New Roman"/>
          <w:i/>
          <w:iCs/>
          <w:sz w:val="18"/>
          <w:szCs w:val="20"/>
        </w:rPr>
        <w:t>Кислород образует с гемоглобином непрочное соединение – оксигемоглобин, легко вновь распадающееся на кислород, который поступает в клетки, и гемоглобин, который в составе эритроцитов возвращается в легкие.</w:t>
      </w:r>
      <w:r>
        <w:rPr>
          <w:rFonts w:cs="Times New Roman" w:ascii="Times New Roman" w:hAnsi="Times New Roman"/>
          <w:sz w:val="18"/>
          <w:szCs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20"/>
        </w:rPr>
        <w:t>6. Что собой представляет соединение карбоксигемоглобин? (</w:t>
      </w:r>
      <w:r>
        <w:rPr>
          <w:rFonts w:cs="Times New Roman" w:ascii="Times New Roman" w:hAnsi="Times New Roman"/>
          <w:i/>
          <w:iCs/>
          <w:sz w:val="18"/>
          <w:szCs w:val="20"/>
        </w:rPr>
        <w:t>Прочное соединение угарного газа с гемоглобином. Человек «угорел» – задохнулся от нехватки кислорода, хотя кислорода в воздухе много. Можно разобрать, какую помощь следует оказать угоревшему человеку.</w:t>
      </w:r>
      <w:r>
        <w:rPr>
          <w:rFonts w:cs="Times New Roman" w:ascii="Times New Roman" w:hAnsi="Times New Roman"/>
          <w:sz w:val="18"/>
          <w:szCs w:val="20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7. «Врач анализ в руки взял, </w:t>
        <w:br/>
        <w:t xml:space="preserve">По нему все прочитал, </w:t>
        <w:br/>
        <w:t xml:space="preserve">Тут же выписал мне справку, </w:t>
        <w:br/>
        <w:t>Чтоб о школе не мечтал.</w:t>
        <w:br/>
        <w:t>Временно...»</w:t>
      </w:r>
      <w:r>
        <w:rPr>
          <w:rFonts w:cs="Times New Roman" w:ascii="Times New Roman" w:hAnsi="Times New Roman"/>
          <w:i/>
          <w:iCs/>
          <w:sz w:val="18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20"/>
        </w:rPr>
        <w:t>Что узнает врач из результатов анализа крови? (</w:t>
      </w:r>
      <w:r>
        <w:rPr>
          <w:rFonts w:cs="Times New Roman" w:ascii="Times New Roman" w:hAnsi="Times New Roman"/>
          <w:i/>
          <w:iCs/>
          <w:sz w:val="18"/>
          <w:szCs w:val="20"/>
        </w:rPr>
        <w:t>Кровь – «зеркало здоровья». Например, если анализ показывает повышенное количество лейкоцитов, значит, в организме идет воспалительный процесс. Пониженное число эритроцитов свидетельствует о малокровии.</w:t>
      </w:r>
      <w:r>
        <w:rPr>
          <w:rFonts w:cs="Times New Roman" w:ascii="Times New Roman" w:hAnsi="Times New Roman"/>
          <w:sz w:val="18"/>
          <w:szCs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20"/>
        </w:rPr>
        <w:t>8. При каком условии кровь может выполнять свои функции? (</w:t>
      </w:r>
      <w:r>
        <w:rPr>
          <w:rFonts w:cs="Times New Roman" w:ascii="Times New Roman" w:hAnsi="Times New Roman"/>
          <w:i/>
          <w:iCs/>
          <w:sz w:val="18"/>
          <w:szCs w:val="20"/>
        </w:rPr>
        <w:t>Кровь должна непрерывно двигаться по кругу.</w:t>
      </w:r>
      <w:r>
        <w:rPr>
          <w:rFonts w:cs="Times New Roman" w:ascii="Times New Roman" w:hAnsi="Times New Roman"/>
          <w:sz w:val="18"/>
          <w:szCs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20"/>
        </w:rPr>
        <w:t>9. Как осуществляется передвижение крови? Что называют кровообращением? (</w:t>
      </w:r>
      <w:r>
        <w:rPr>
          <w:rFonts w:cs="Times New Roman" w:ascii="Times New Roman" w:hAnsi="Times New Roman"/>
          <w:i/>
          <w:iCs/>
          <w:sz w:val="18"/>
          <w:szCs w:val="20"/>
        </w:rPr>
        <w:t>Передвижение крови осуществляется за счет сокращений сердца. Непрерывное движение крови по замкнутой системе сосудов называется кровообращением.</w:t>
      </w:r>
      <w:r>
        <w:rPr>
          <w:rFonts w:cs="Times New Roman" w:ascii="Times New Roman" w:hAnsi="Times New Roman"/>
          <w:sz w:val="18"/>
          <w:szCs w:val="20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Далее переходим к изучению нового материала. Демонстрируется фрагмент «Сосудистая система» из учебного фильма «Анатомия». </w:t>
        <w:br/>
        <w:t>После просмотра двое учащихся у доски выполняют задание – вписывают пропущенные слова в заранее написанные определения малого и большого кругов кровообращения.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drawing>
          <wp:inline distT="0" distB="0" distL="0" distR="0">
            <wp:extent cx="2666365" cy="3181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20"/>
        </w:rPr>
        <w:t>Путь крови, начинающийся (где?) ... (</w:t>
      </w:r>
      <w:r>
        <w:rPr>
          <w:rFonts w:cs="Times New Roman" w:ascii="Times New Roman" w:hAnsi="Times New Roman"/>
          <w:i/>
          <w:iCs/>
          <w:sz w:val="18"/>
          <w:szCs w:val="20"/>
        </w:rPr>
        <w:t>в правом желудочке</w:t>
      </w:r>
      <w:r>
        <w:rPr>
          <w:rFonts w:cs="Times New Roman" w:ascii="Times New Roman" w:hAnsi="Times New Roman"/>
          <w:sz w:val="18"/>
          <w:szCs w:val="20"/>
        </w:rPr>
        <w:t>) (каким сосудом?) ... (</w:t>
      </w:r>
      <w:r>
        <w:rPr>
          <w:rFonts w:cs="Times New Roman" w:ascii="Times New Roman" w:hAnsi="Times New Roman"/>
          <w:i/>
          <w:iCs/>
          <w:sz w:val="18"/>
          <w:szCs w:val="20"/>
        </w:rPr>
        <w:t>легочной артерией</w:t>
      </w:r>
      <w:r>
        <w:rPr>
          <w:rFonts w:cs="Times New Roman" w:ascii="Times New Roman" w:hAnsi="Times New Roman"/>
          <w:sz w:val="18"/>
          <w:szCs w:val="20"/>
        </w:rPr>
        <w:t>) и заканчивающийся (где?) ... (</w:t>
      </w:r>
      <w:r>
        <w:rPr>
          <w:rFonts w:cs="Times New Roman" w:ascii="Times New Roman" w:hAnsi="Times New Roman"/>
          <w:i/>
          <w:iCs/>
          <w:sz w:val="18"/>
          <w:szCs w:val="20"/>
        </w:rPr>
        <w:t>в левом предсердии</w:t>
      </w:r>
      <w:r>
        <w:rPr>
          <w:rFonts w:cs="Times New Roman" w:ascii="Times New Roman" w:hAnsi="Times New Roman"/>
          <w:sz w:val="18"/>
          <w:szCs w:val="20"/>
        </w:rPr>
        <w:t>) (какими сосудами?) ... (</w:t>
      </w:r>
      <w:r>
        <w:rPr>
          <w:rFonts w:cs="Times New Roman" w:ascii="Times New Roman" w:hAnsi="Times New Roman"/>
          <w:i/>
          <w:iCs/>
          <w:sz w:val="18"/>
          <w:szCs w:val="20"/>
        </w:rPr>
        <w:t>четырьмя легочными венами</w:t>
      </w:r>
      <w:r>
        <w:rPr>
          <w:rFonts w:cs="Times New Roman" w:ascii="Times New Roman" w:hAnsi="Times New Roman"/>
          <w:sz w:val="18"/>
          <w:szCs w:val="20"/>
        </w:rPr>
        <w:t>) называется малым, или легочным, кругом кровообращения.</w:t>
        <w:br/>
        <w:t>Путь крови, начинающийся (где?) ... (</w:t>
      </w:r>
      <w:r>
        <w:rPr>
          <w:rFonts w:cs="Times New Roman" w:ascii="Times New Roman" w:hAnsi="Times New Roman"/>
          <w:i/>
          <w:iCs/>
          <w:sz w:val="18"/>
          <w:szCs w:val="20"/>
        </w:rPr>
        <w:t>в левом желудочке</w:t>
      </w:r>
      <w:r>
        <w:rPr>
          <w:rFonts w:cs="Times New Roman" w:ascii="Times New Roman" w:hAnsi="Times New Roman"/>
          <w:sz w:val="18"/>
          <w:szCs w:val="20"/>
        </w:rPr>
        <w:t>) (каким сосудом?) ... (</w:t>
      </w:r>
      <w:r>
        <w:rPr>
          <w:rFonts w:cs="Times New Roman" w:ascii="Times New Roman" w:hAnsi="Times New Roman"/>
          <w:i/>
          <w:iCs/>
          <w:sz w:val="18"/>
          <w:szCs w:val="20"/>
        </w:rPr>
        <w:t>дугой аорты</w:t>
      </w:r>
      <w:r>
        <w:rPr>
          <w:rFonts w:cs="Times New Roman" w:ascii="Times New Roman" w:hAnsi="Times New Roman"/>
          <w:sz w:val="18"/>
          <w:szCs w:val="20"/>
        </w:rPr>
        <w:t>) и заканчивающийся (где?) ... (</w:t>
      </w:r>
      <w:r>
        <w:rPr>
          <w:rFonts w:cs="Times New Roman" w:ascii="Times New Roman" w:hAnsi="Times New Roman"/>
          <w:i/>
          <w:iCs/>
          <w:sz w:val="18"/>
          <w:szCs w:val="20"/>
        </w:rPr>
        <w:t>в правом предсердии</w:t>
      </w:r>
      <w:r>
        <w:rPr>
          <w:rFonts w:cs="Times New Roman" w:ascii="Times New Roman" w:hAnsi="Times New Roman"/>
          <w:sz w:val="18"/>
          <w:szCs w:val="20"/>
        </w:rPr>
        <w:t>) (какими сосудами?) ... (</w:t>
      </w:r>
      <w:r>
        <w:rPr>
          <w:rFonts w:cs="Times New Roman" w:ascii="Times New Roman" w:hAnsi="Times New Roman"/>
          <w:i/>
          <w:iCs/>
          <w:sz w:val="18"/>
          <w:szCs w:val="20"/>
        </w:rPr>
        <w:t>верхней и нижней полыми венами</w:t>
      </w:r>
      <w:r>
        <w:rPr>
          <w:rFonts w:cs="Times New Roman" w:ascii="Times New Roman" w:hAnsi="Times New Roman"/>
          <w:sz w:val="18"/>
          <w:szCs w:val="20"/>
        </w:rPr>
        <w:t xml:space="preserve">) называется большим кругом кровообращения. </w:t>
        <w:br/>
        <w:t>На доске вывешивается таблица «Круги кровообращения»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20"/>
        </w:rPr>
        <w:t>1. Всегда ли по артериям течет артериальная кровь, а по венам – венозная? (</w:t>
      </w:r>
      <w:r>
        <w:rPr>
          <w:rFonts w:cs="Times New Roman" w:ascii="Times New Roman" w:hAnsi="Times New Roman"/>
          <w:i/>
          <w:iCs/>
          <w:sz w:val="18"/>
          <w:szCs w:val="20"/>
        </w:rPr>
        <w:t>В легочной артерии – венозная кровь, а в легочных венах – артериальная.</w:t>
      </w:r>
      <w:r>
        <w:rPr>
          <w:rFonts w:cs="Times New Roman" w:ascii="Times New Roman" w:hAnsi="Times New Roman"/>
          <w:sz w:val="18"/>
          <w:szCs w:val="20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2. «По упругим нашим стенкам, </w:t>
        <w:br/>
        <w:t xml:space="preserve">Можешь пульс ты посчитать. </w:t>
        <w:br/>
        <w:t xml:space="preserve">Кровь несем мы с кислородом. </w:t>
        <w:br/>
        <w:t xml:space="preserve">Как нас нужно называть?»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20"/>
        </w:rPr>
        <w:t>О чем идет речь? (</w:t>
      </w:r>
      <w:r>
        <w:rPr>
          <w:rFonts w:cs="Times New Roman" w:ascii="Times New Roman" w:hAnsi="Times New Roman"/>
          <w:i/>
          <w:iCs/>
          <w:sz w:val="18"/>
          <w:szCs w:val="20"/>
        </w:rPr>
        <w:t>Артерии – сосуды, несущие кровь от сердца.</w:t>
      </w:r>
      <w:r>
        <w:rPr>
          <w:rFonts w:cs="Times New Roman" w:ascii="Times New Roman" w:hAnsi="Times New Roman"/>
          <w:sz w:val="18"/>
          <w:szCs w:val="20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3. «Ну, и мы сосуды тоже, </w:t>
        <w:br/>
        <w:t xml:space="preserve">Наша сеть есть даже в коже. </w:t>
        <w:br/>
        <w:t xml:space="preserve">Стенки тонки?! Хорошо! </w:t>
        <w:br/>
        <w:t xml:space="preserve">Чтоб газообмен прошел.»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20"/>
        </w:rPr>
        <w:t>О чем идет речь? (</w:t>
      </w:r>
      <w:r>
        <w:rPr>
          <w:rFonts w:cs="Times New Roman" w:ascii="Times New Roman" w:hAnsi="Times New Roman"/>
          <w:i/>
          <w:iCs/>
          <w:sz w:val="18"/>
          <w:szCs w:val="20"/>
        </w:rPr>
        <w:t>Тонкостенные сосуды – капилляры, в которых происходит газообмен</w:t>
      </w:r>
      <w:r>
        <w:rPr>
          <w:rFonts w:cs="Times New Roman" w:ascii="Times New Roman" w:hAnsi="Times New Roman"/>
          <w:sz w:val="18"/>
          <w:szCs w:val="20"/>
        </w:rPr>
        <w:t>.)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Вывешивается таблица с изображением лимфатической системы.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1. «Я не кровь, но в связи с нею, </w:t>
        <w:br/>
        <w:t xml:space="preserve">Свои функции имею, </w:t>
        <w:br/>
        <w:t xml:space="preserve">К тканям жидким отношусь </w:t>
        <w:br/>
        <w:t xml:space="preserve">И в сосудах нахожусь».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20"/>
        </w:rPr>
        <w:t>(</w:t>
      </w:r>
      <w:r>
        <w:rPr>
          <w:rFonts w:cs="Times New Roman" w:ascii="Times New Roman" w:hAnsi="Times New Roman"/>
          <w:i/>
          <w:iCs/>
          <w:sz w:val="18"/>
          <w:szCs w:val="20"/>
        </w:rPr>
        <w:t xml:space="preserve">Лимфа – прозрачная жидкость, в которой нет эритроцитов, тромбоцитов, но много лимфоцитов. Из капилляров лимфа поступает в лимфатические сосуды, а затем в один большой сосуд – грудной проток, из которого впадает в крупные вены шеи, а затем в верхнюю полую вену. Функции лимфы – возвращение белков, воды и солей из тканей в кровь. Участвует лимфатическая система в создании иммунитета, в защите от болезнетворных микробов. </w:t>
        <w:br/>
        <w:t>Если ученики затрудняются дать ответ на основе просмотренного видеоматериала, можно обратиться к тексту учебника («Человек», изд-во «Дрофа», §18, стр. 60.)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2. «В лимфоузел мы попали... </w:t>
        <w:br/>
        <w:t xml:space="preserve">Неуютно что-то здесь – </w:t>
        <w:br/>
        <w:t xml:space="preserve">Эти клетки в организме </w:t>
        <w:br/>
        <w:t xml:space="preserve">Норовят нас быстро съесть».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20"/>
        </w:rPr>
        <w:t>О каких клетках идет речь? Как называется это явление? (</w:t>
      </w:r>
      <w:r>
        <w:rPr>
          <w:rFonts w:cs="Times New Roman" w:ascii="Times New Roman" w:hAnsi="Times New Roman"/>
          <w:i/>
          <w:iCs/>
          <w:sz w:val="18"/>
          <w:szCs w:val="20"/>
        </w:rPr>
        <w:t>Лейкоциты, явление – фагоцитоз, открытое И.И. Мечниковым.</w:t>
      </w:r>
      <w:r>
        <w:rPr>
          <w:rFonts w:cs="Times New Roman" w:ascii="Times New Roman" w:hAnsi="Times New Roman"/>
          <w:sz w:val="18"/>
          <w:szCs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20"/>
        </w:rPr>
        <w:t>3. Как называется явление постоянства внутренней среды организма? (</w:t>
      </w:r>
      <w:r>
        <w:rPr>
          <w:rFonts w:cs="Times New Roman" w:ascii="Times New Roman" w:hAnsi="Times New Roman"/>
          <w:i/>
          <w:iCs/>
          <w:sz w:val="18"/>
          <w:szCs w:val="20"/>
        </w:rPr>
        <w:t>Гомеостаз</w:t>
      </w:r>
      <w:r>
        <w:rPr>
          <w:rFonts w:cs="Times New Roman" w:ascii="Times New Roman" w:hAnsi="Times New Roman"/>
          <w:sz w:val="18"/>
          <w:szCs w:val="20"/>
        </w:rPr>
        <w:t>.)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4. «Нахожусь я меж клетками и около клеток,</w:t>
        <w:br/>
        <w:t xml:space="preserve">Вещества принимаю и передаю, </w:t>
        <w:br/>
        <w:t xml:space="preserve">Даже внутреннюю среду организма </w:t>
        <w:br/>
        <w:t>Вместе с кровью и лимфою я создаю.»</w:t>
      </w:r>
      <w:r>
        <w:rPr>
          <w:rFonts w:cs="Times New Roman" w:ascii="Times New Roman" w:hAnsi="Times New Roman"/>
          <w:i/>
          <w:iCs/>
          <w:sz w:val="18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20"/>
        </w:rPr>
        <w:t>О какой жидкости идет речь? (</w:t>
      </w:r>
      <w:r>
        <w:rPr>
          <w:rFonts w:cs="Times New Roman" w:ascii="Times New Roman" w:hAnsi="Times New Roman"/>
          <w:i/>
          <w:iCs/>
          <w:sz w:val="18"/>
          <w:szCs w:val="20"/>
        </w:rPr>
        <w:t>Межклеточная тканевая жидкость.</w:t>
      </w:r>
      <w:r>
        <w:rPr>
          <w:rFonts w:cs="Times New Roman" w:ascii="Times New Roman" w:hAnsi="Times New Roman"/>
          <w:sz w:val="18"/>
          <w:szCs w:val="20"/>
        </w:rPr>
        <w:t>)</w:t>
        <w:br/>
        <w:t>Если останется время, можно предложить ученикам ответить на вопросы учебника.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В заключение я прошу ребят ответить на вопросы: понравился ли им урок? Кто из учащихся класса хорошо работал на этом уроке?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 </w:t>
      </w:r>
    </w:p>
    <w:sectPr>
      <w:footerReference w:type="default" r:id="rId3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8:58:00Z</dcterms:created>
  <dc:creator>И Р О Ч К А</dc:creator>
  <dc:description/>
  <dc:language>en-US</dc:language>
  <cp:lastModifiedBy>И Р О Ч К А</cp:lastModifiedBy>
  <dcterms:modified xsi:type="dcterms:W3CDTF">2006-10-12T12:58:00Z</dcterms:modified>
  <cp:revision>3</cp:revision>
  <dc:subject/>
  <dc:title>Движение крови и лимфы в организме</dc:title>
</cp:coreProperties>
</file>